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Szczegółowe warunki techniczne i wyposażenie oferowanego samochodu</w:t>
      </w:r>
    </w:p>
    <w:p>
      <w:pPr>
        <w:pStyle w:val="Normal"/>
        <w:keepNext w:val="true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KROBUS </w:t>
      </w:r>
      <w:r>
        <w:rPr>
          <w:b/>
          <w:bCs/>
          <w:color w:val="000000"/>
          <w:sz w:val="24"/>
          <w:szCs w:val="24"/>
        </w:rPr>
        <w:t>marka, typ(wpisać): ..........................................................................................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6785"/>
        <w:gridCol w:w="2115"/>
      </w:tblGrid>
      <w:tr>
        <w:trPr>
          <w:tblHeader w:val="true"/>
          <w:trHeight w:val="3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Wyszczególnienie wymaga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ferowane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produkcji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zstaw osi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ik Diesel o pojemności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miejsc 1 + 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Radio z CD + min 4 głośniki (2 w kabinie kierowcy, 2 w tylnej części) + anten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ęd przedn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łnowymiarowe koło zapasow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ieszenie przednie i tylne niezależ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wójne siedzenie obok kierow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rząd siedzeń dla 3 osób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 rząd siedzeń dla 3 osób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zynia biegów pięciobiegowa, manualn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osażenie w przedziale pasażerskim: gumowa wykładzina na podłodze, ogrzewanie, dogrzewacz, tapicerskie wyłożenie ścian bocznych i sufitu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uszki powietrzne dla kierowcy i pasażer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spomaganie układu kierowniczeg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ezpieczna kolumna kierownicy - regulacja w dwóch płaszczyznac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rzed złamaniem kierowni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kład hamulcowy wyposażony w ABS – system zapobiegający blokowaniu kół podczas hamowani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czna blokada mechanizmu różnicowego zapobiegająca poślizgowi podczas ruszani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ystem zapobiegający poślizgowi kół napędzanych przez zmniejszenie przekazywanego w czasie jazdy przez silnik zbyt dużego momentu obrotoweg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ystem zapobiegający poślizgowy kół napędzanych poprzez hamowania silnikie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czny system stabilizacji toru jazdy z asystentem hamowani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mulce tarczowe wentylowane z przodu i z tyłu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ektor siły hamowania zależny od obciążeni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Pasy bezpieczeństwa bezwładnościowe, trójpunktowe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no przesuwane w przestrzeni pasażerskiej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zystkie szyby termoizolacyj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zujnik kontroli zapięcia pasów bezpieczeńst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agłówki z regulacją wysokośc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grzewane szyby w tylnych drzwiach z wycieraczkam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usterko wewnętrzne wsteczne chroniące przed oślepianie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zeszklone przesuwne drzwi do przestrzeni pasażerskiej z prawej stro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obiliser + alar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Trzecie światło STOP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Regulacja zasięgu reflektorów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Światło przeciwmgielne z tyłu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brotomierz i zegar cyfrow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limatyzacj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chwyt wejściowy na słupku po prawej stron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świetlenie kabiny kierowcy i dwie lampki w części pasażerskiej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lektrycznie ogrzewane i regulowane lusterka bocz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lektrycznie regulowane szyby boczne przedn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dalne sterowanie centralnego zam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zednie światła przeciwmgiel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lety przeciwsłoneczne w bocznych szybach przestrzeni pasażerskiej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olor podstawowy do uzgodnienia (wyklucza się biały i czarny)(preferuje się kolor zielony)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Dodatkowo komplet opon zimowych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omologacja Ministerstwa Infrastruktury - wyciąg ze świadectwa homologacj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Gwarancja na sprawne działanie samochodu - min. 2 lata bez limitu kilometr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warancja na powłokę lakierniczą – min. 3 lat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warancja na perforację nadwozia – min. 10 l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Drzwi tylne – skrzydełkowe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Hak holowniczy - stały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4" w:hanging="67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Osłony z tworzywa sztucznego – ochrona elementów podwozia przed uszkodzeniami mechanicznymi, osłony nadkoli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84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* preferowanie koloru zielonego przez Zamawiającego nie jest warunkiem mogącym wykluczyć Oferenta z postępowania przetargowego. Jeżeli Oferent w swojej ofercie nie posiada koloru zielonego proszę wpisać w kolumnie (oferowane) </w:t>
      </w:r>
      <w:r>
        <w:rPr>
          <w:color w:val="000000"/>
          <w:sz w:val="24"/>
          <w:szCs w:val="24"/>
        </w:rPr>
        <w:t>„TAK-bez zielonego”</w:t>
      </w:r>
    </w:p>
    <w:p>
      <w:pPr>
        <w:pStyle w:val="TextBody"/>
        <w:spacing w:before="840" w:after="0"/>
        <w:jc w:val="left"/>
        <w:rPr/>
      </w:pPr>
      <w:r>
        <w:rPr>
          <w:b w:val="false"/>
          <w:color w:val="000000"/>
          <w:sz w:val="24"/>
          <w:szCs w:val="24"/>
        </w:rPr>
        <w:t xml:space="preserve">W kolumnie </w:t>
      </w:r>
      <w:r>
        <w:rPr>
          <w:color w:val="000000"/>
          <w:sz w:val="24"/>
          <w:szCs w:val="24"/>
        </w:rPr>
        <w:t>(oferowane)</w:t>
      </w:r>
      <w:r>
        <w:rPr>
          <w:b w:val="false"/>
          <w:color w:val="000000"/>
          <w:sz w:val="24"/>
          <w:szCs w:val="24"/>
        </w:rPr>
        <w:t xml:space="preserve"> oferent wypełnia wstawiając odpowiednio: </w:t>
      </w:r>
      <w:r>
        <w:rPr>
          <w:color w:val="000000"/>
          <w:sz w:val="24"/>
          <w:szCs w:val="24"/>
        </w:rPr>
        <w:t>„dane liczbowe”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„tak”</w:t>
      </w:r>
      <w:r>
        <w:rPr>
          <w:b w:val="false"/>
          <w:color w:val="000000"/>
          <w:sz w:val="24"/>
          <w:szCs w:val="24"/>
        </w:rPr>
        <w:t xml:space="preserve"> lub </w:t>
      </w:r>
      <w:r>
        <w:rPr>
          <w:color w:val="000000"/>
          <w:sz w:val="24"/>
          <w:szCs w:val="24"/>
        </w:rPr>
        <w:t>„nie”</w:t>
      </w:r>
    </w:p>
    <w:p>
      <w:pPr>
        <w:pStyle w:val="TextBody"/>
        <w:spacing w:before="840" w:after="0"/>
        <w:ind w:left="5677" w:hanging="5535"/>
        <w:rPr/>
      </w:pPr>
      <w:r>
        <w:rPr>
          <w:b w:val="false"/>
          <w:color w:val="000000"/>
          <w:sz w:val="24"/>
          <w:szCs w:val="24"/>
        </w:rPr>
        <w:t>Data:.........................................</w:t>
        <w:tab/>
      </w:r>
      <w:r>
        <w:rPr>
          <w:b w:val="false"/>
          <w:color w:val="000000"/>
          <w:sz w:val="22"/>
          <w:szCs w:val="22"/>
        </w:rPr>
        <w:t>........................................................................</w:t>
        <w:br/>
        <w:t>/podpis wykonawcy/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right"/>
      <w:rPr/>
    </w:pPr>
    <w:r>
      <w:rPr>
        <w:sz w:val="24"/>
        <w:szCs w:val="24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814" w:hanging="454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3:00Z</dcterms:created>
  <dc:creator>UG Wolanów</dc:creator>
  <dc:description/>
  <cp:keywords/>
  <dc:language>en-US</dc:language>
  <cp:lastModifiedBy>UG WOLANÓW</cp:lastModifiedBy>
  <cp:lastPrinted>2007-03-16T11:21:00Z</cp:lastPrinted>
  <dcterms:modified xsi:type="dcterms:W3CDTF">2007-03-16T10:21:00Z</dcterms:modified>
  <cp:revision>8</cp:revision>
  <dc:subject/>
  <dc:title>Załącznik nr 3</dc:title>
</cp:coreProperties>
</file>